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ervice-identity</w:t>
      </w:r>
      <w:r>
        <w:rPr>
          <w:rFonts w:cs="Arial" w:ascii="Arial" w:hAnsi="Arial"/>
          <w:bCs w:val="false"/>
          <w:color w:val="000000"/>
          <w:sz w:val="21"/>
          <w:szCs w:val="21"/>
        </w:rPr>
        <w:t xml:space="preserve"> 16.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2014 Hynek Schlawack </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ShubZ9SeE4YNTiGPty4G8lUXE37JQkZlF89pi9Pj1W12HE2K8GxKXzkvc2S36Jral4dTUw3
VBSW//7u7EFFVIqBO7GniI5aCgqEo/hm/4Ia6KAeupyzz62ybphKDhwJOnTGctBLvUcSZmqk
9GourB6bngp4YC3QlTuuiLfEs90r4KEMffI8aeLraF7HGv43k6RkdAnBV9V7wRrVJv4i5PuU
++4VI7Vs+1ReDqE40/</vt:lpwstr>
  </property>
  <property fmtid="{D5CDD505-2E9C-101B-9397-08002B2CF9AE}" pid="3" name="_2015_ms_pID_7253431">
    <vt:lpwstr>fHU9GDSJJShO2YXTDJDP1bRJFMcBeDK/RSZO3pS1P0ZiotDCyfsAHs
vbwI5ZePObl3Din0w5DlDubOLhEctI1wvESrjaO8Vi7etYh38p9ayyRyzJVkbHZH46rBIFn8
+4fJ5tfnEYw4sQLAd64xRCvSO25ZUN/SsMFfXMITZAasiUeIXgWSRiMPP76CLTCNztqs28Zh
zc3zBEVszr/DKYt5r5ZMRG6qyIrpIKLjEcFV</vt:lpwstr>
  </property>
  <property fmtid="{D5CDD505-2E9C-101B-9397-08002B2CF9AE}" pid="4" name="_2015_ms_pID_7253431_00">
    <vt:lpwstr>_2015_ms_pID_7253431</vt:lpwstr>
  </property>
  <property fmtid="{D5CDD505-2E9C-101B-9397-08002B2CF9AE}" pid="5" name="_2015_ms_pID_7253432">
    <vt:lpwstr>qUOacTcv1f+d13+MrO2CjUZGTX/jUaxnNavr
4xmfMLm4qkVdZOn1QGQw9jzUjHBsSxaDYk/evovIVvpKlm7FN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01</vt:lpwstr>
  </property>
</Properties>
</file>